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Laura Riazz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 12</w:t>
      </w:r>
    </w:p>
    <w:p>
      <w:pPr>
        <w:pStyle w:val="Normal"/>
        <w:rPr/>
      </w:pPr>
      <w:r>
        <w:rPr/>
        <w:t>8 January 2010</w:t>
      </w:r>
    </w:p>
    <w:p>
      <w:pPr>
        <w:pStyle w:val="Normal"/>
        <w:rPr/>
      </w:pPr>
      <w:r>
        <w:rPr/>
        <w:t>Mr. Lan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oem Explication Reflec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I really enjoyed writing my poem explication of Emily Dickinson’s “I felt a Funeral in my Brain.” I like writing this paper because this poem gave me a lot of information and material to work with.  I applied a lot of different elements of poetry to this essay. Writing this explication made me feel like I could understand poetry a lot better than I ever thought that I would. This paper made me feel a little stronger in both poetry and writing because I believe that I was able to make complete sense of the poem and be able to piece together each element of poetry. I truly think this explication was a positive artifact of my understanding of the material taught this semester.</w:t>
      </w:r>
    </w:p>
    <w:p>
      <w:pPr>
        <w:pStyle w:val="Normal"/>
        <w:spacing w:lineRule="auto" w:line="480"/>
        <w:rPr/>
      </w:pPr>
      <w:r>
        <w:rPr/>
        <w:tab/>
        <w:t xml:space="preserve">My main problem on “I felt a Funeral in my Brain[‘s]” explication was clarity. Sometimes when I write I feel that I can just put my thoughts on paper and expect my readers to fully understand my words. I take my time in developing my thoughts, however I tend to not explain them as thoroughly as I should. Another issue that continues throughout my papers is active/passive voice. I am beginning to gain some type of grasp on it, however I do not think that I fully understood the concept yet. In order to do better on active and passive voice on papers in the future I plan on paying full attention in revising my paper before handing it in. </w:t>
      </w:r>
    </w:p>
    <w:p>
      <w:pPr>
        <w:pStyle w:val="Normal"/>
        <w:spacing w:lineRule="auto" w:line="480"/>
        <w:rPr/>
      </w:pPr>
      <w:r>
        <w:rPr/>
        <w:tab/>
        <w:t>Overall, I am very pleased with my poem explication. Although errors are present within the paper, I know I am not a perfect writer. I am just pleased that I am fully understanding the concepts of poet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6:3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1:06:00Z</dcterms:created>
  <dc:creator>Laura</dc:creator>
  <dc:description/>
  <cp:keywords/>
  <dc:language>en-US</dc:language>
  <cp:lastModifiedBy>Laura</cp:lastModifiedBy>
  <dcterms:modified xsi:type="dcterms:W3CDTF">2010-01-15T01:06:00Z</dcterms:modified>
  <cp:revision>2</cp:revision>
  <dc:subject/>
  <dc:title>Laura Riazzi</dc:title>
</cp:coreProperties>
</file>